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Der Traum</w:t>
      </w:r>
      <w:r>
        <w:rPr/>
        <w:t>, Ulf Kreth</w:t>
      </w:r>
    </w:p>
    <w:p>
      <w:pPr>
        <w:pStyle w:val="Normal"/>
        <w:jc w:val="both"/>
        <w:rPr/>
      </w:pPr>
      <w:r>
        <w:rPr/>
      </w:r>
    </w:p>
    <w:p>
      <w:pPr>
        <w:pStyle w:val="Normal"/>
        <w:jc w:val="both"/>
        <w:rPr/>
      </w:pPr>
      <w:r>
        <w:rPr/>
        <w:t>und sanft und behutsam streichelt warm ihr weicher Handrücken über meine Wangen, die die ersten Sonnenstrahlen ebenso gefühlvoll liebkosen und sie leicht rosa färben, und ich genieße wie schon gar allzu lange Zeit nicht mehr ihre Zärtlichkeiten, nehme ihre wohlgeformte Hand in die meinige und führe sie zu meinen Lippen, um sie vorsichtig mit eben jenen zu berühren, und sie kichert leise und vergnügt, und ich fühle mich leicht und unbeschreiblich glücklich, und sie entflieht meiner, doch die Gewalt ist lediglich gespielt, und ich laufe ihr nach durch Blumen, deren Blüten von zahllosen Bienen und Hummeln umschwärmt sind, die klangvoll in den Nachmittagshimmel hineinsummen, und wie wundervoll ist es, als ich sie einhole, und wir uns Arm in Arm hinab in das Weiche fallen lassen, und all die Furcht und Pein der letzten Tage meiner Seele entschwinden und sich verwandeln in weiße Wolken, die den Schäflein ähneln, die auf der Wiese der gegenüberliegenden Seite des plätschernden Baches unbeschwert ihren Lebtag genießen, und der zarte Wind streift durch ihr braunes, lockiges Haar, als wir nebeneinander liegen und läßt es im Takt der Blumen wehen, und wir lächeln einander zu, und sie gibt mir einen sanften, schüchternen Kuß, und ich springe auf und tanze und drehe mich zur Melodie des Windes und des Glücklichseins, und sie beginnt zu lachen über diesen Tor, der vor ihr über die Blumen schwebt und den sie derart liebt und von dem sie weiß, daß auch er dasselbe für sie empfindet und daß sie einander wünschen werden bis zum Tode und darüber hinaus, und nichts mag sie zu trennen, und ich sinke neben sie hinab und blicke in ihre Maronenaugen, und wir küssen uns lange und sinnlich; und es wird mir schlagartig bewußt, als ich enttäuscht meine Augen öffne, und sich die erste Morgenröte gewaltsam durch die Fenster in mein Schlafgemach hineindrängt, daß ich erneut auf die Nacht warten muß, bis sie wieder für kurze Stunden für immer mein  i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16:42:00Z</dcterms:created>
  <dc:creator>UK</dc:creator>
  <dc:description/>
  <dc:language>en-US</dc:language>
  <cp:lastModifiedBy>UK</cp:lastModifiedBy>
  <dcterms:modified xsi:type="dcterms:W3CDTF">1998-02-24T19:11:00Z</dcterms:modified>
  <cp:revision>2</cp:revision>
  <dc:subject/>
  <dc:title>Der Traum, Ulf Kreth</dc:title>
</cp:coreProperties>
</file>